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color w:val="000080"/>
          <w:sz w:val="32"/>
          <w:szCs w:val="32"/>
        </w:rPr>
        <w:t xml:space="preserve">SnadBoy’s TopDesk for Windows 95/NT </w:t>
      </w:r>
      <w:r>
        <w:rPr>
          <w:rFonts w:eastAsia="Arial" w:cs="Arial" w:ascii="Arial" w:hAnsi="Arial"/>
          <w:color w:val="000080"/>
        </w:rPr>
        <w:t>v2.3a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the SnadBoy web site, </w:t>
      </w:r>
    </w:p>
    <w:p>
      <w:pPr>
        <w:pStyle w:val="Normal"/>
        <w:widowControl w:val="false"/>
        <w:jc w:val="center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Alternatively, you can register by e-mail by sending your name, e-mail address and any comments or questions to </w:t>
      </w:r>
      <w:r>
        <w:rPr>
          <w:rFonts w:eastAsia="Arial" w:cs="Arial" w:ascii="Arial" w:hAnsi="Arial"/>
          <w:color w:val="000080"/>
        </w:rPr>
        <w:t xml:space="preserve">dschless@slip.net. </w:t>
      </w:r>
      <w:r>
        <w:rPr>
          <w:rFonts w:eastAsia="Arial" w:cs="Arial" w:ascii="Arial" w:hAnsi="Arial"/>
          <w:b/>
          <w:bCs/>
          <w:color w:val="000080"/>
        </w:rPr>
        <w:t>Registration will ensure that you are notified of all updates and new products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205775233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18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ystem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- Such things as 'My Computer' and 'Inbox'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file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All files, folders and shortcuts residing on the desktop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Left click: Opens a window containing all the elements of your desktop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: Invokes the ‘Display Properties’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Within a TopDesk menu, a right click can be achieved from the keyboard by using  CTRL + Enter (to avoid possible timing problems, after pressing and releasing Enter, continue to hold the CTRL key down until the new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18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 Desktop Icons</w:t>
            </w:r>
          </w:p>
          <w:p>
            <w:pPr>
              <w:pStyle w:val="Normal"/>
              <w:rPr/>
            </w:pPr>
            <w:r>
              <w:rPr/>
              <w:t>-or-</w:t>
            </w:r>
          </w:p>
          <w:p>
            <w:pPr>
              <w:pStyle w:val="Normal"/>
              <w:rPr/>
            </w:pPr>
            <w:r>
              <w:rPr/>
              <w:t>Show Desktop Icon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Causes the icons on the desktop to be either hidden or  visible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pertie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Invokes the TopDesk properties dialog box.  See below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sents the about box dialog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s TopDesk.  Note: If the desktop icons are hidden, they will be restored when TopDesk exits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Properties</w:t>
      </w:r>
    </w:p>
    <w:tbl>
      <w:tblPr>
        <w:tblW w:w="7308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14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Start Up Opti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Display SnadBoy Software Logo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SnadBoy Software logo is displayed when TopDesk star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Hide Desktop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desktop icons are automatically hidden when TopDesk starts.  TopDesk will always restore the desktop icons when it exi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Menu Icons *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No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no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all icons (16 x 16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small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rge icons (32 x 32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large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Allows the specification of a hot key.  Pressing the hot key combination will have the same result as left clicking the TopDesk icon.</w:t>
            </w:r>
          </w:p>
          <w:p>
            <w:pPr>
              <w:pStyle w:val="Normal"/>
              <w:rPr/>
            </w:pPr>
            <w:r>
              <w:rPr/>
              <w:t>- Valid hot key combinations will consist of  a single character (letter or number) plus CTRL + ALT + SHIFT.</w:t>
            </w:r>
          </w:p>
        </w:tc>
      </w:tr>
    </w:tbl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* 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23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aintenance release.  Fixed GPF that occurred when shutting down Windows 95 and TopDesk was runnin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5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ability to hide desktop ic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ove properties out of About box dialog to their own tabbed dialo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2 - no public releas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Fixed some minor memory leak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3:49:00Z</dcterms:created>
  <dc:creator>Dan Schless</dc:creator>
  <dc:description/>
  <dc:language>en-US</dc:language>
  <cp:lastModifiedBy>Dan Schless</cp:lastModifiedBy>
  <dcterms:modified xsi:type="dcterms:W3CDTF">1996-06-24T03:49:00Z</dcterms:modified>
  <cp:revision>2</cp:revision>
  <dc:subject/>
  <dc:title>SnadBoy’s TopDesk for Windows 95/NT v2</dc:title>
</cp:coreProperties>
</file>